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2819049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9764143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205533348"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42861790"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888455155"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5837605"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